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2.00 Key Generator v1.0, written in 1993 by Danny K. of -=&gt;YuK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dam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ick of all those key generators which claim to cre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Remote Access 2.00. All the key generators I saw were adap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 1.10 key generator and they all created keys which totally fu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when someone call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ick of all those people complaining in all echo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ant a GOOD key generator in stead of my unregistration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stop complaining! Here you have your long awaited ke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ick of waiting on the official RA 2.00 release. It'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ago since the gamma version was spread. My god, what'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uys so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ick of Andrew Milder who offered me $1000,- if I di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key generator. I didn't even consider taking his o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etting sick of getting sick. This key generator took me alread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kay... please be sure this program can find CONFIG.R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ecause it grabs the sysop name and the BBS nam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 was thinking what more I have to tell you, but that wa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could at least show an ANSI screen on your BBS to than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: You know I saved you some money. Now I think it would be n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piece of rain wood for it! (Hey! It's possible! I saw it on tv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So don't hesistate and SAVE THE WORLD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